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6740" w:leader="none"/>
        </w:tabs>
        <w:spacing w:lineRule="auto" w:line="312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</w:p>
    <w:p>
      <w:pPr>
        <w:pStyle w:val="Subtitle"/>
        <w:tabs>
          <w:tab w:val="clear" w:pos="720"/>
          <w:tab w:val="left" w:pos="6740" w:leader="none"/>
        </w:tabs>
        <w:spacing w:lineRule="auto" w:line="312"/>
        <w:ind w:left="2700" w:hanging="270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ОСКОЛ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ОСКОЛКОВСКИЙ СЕЛЬСКИЙ СОВЕТ НАРОДНЫХ ДЕПУТАТОВ</w:t>
      </w:r>
    </w:p>
    <w:p>
      <w:pPr>
        <w:pStyle w:val="Subtitle"/>
        <w:tabs>
          <w:tab w:val="clear" w:pos="720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tabs>
          <w:tab w:val="clear" w:pos="720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  Е Ш Е Н  И  Е</w:t>
      </w:r>
    </w:p>
    <w:p>
      <w:pPr>
        <w:pStyle w:val="Subtitle"/>
        <w:tabs>
          <w:tab w:val="clear" w:pos="720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center" w:pos="4677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5» декабря 2018г.№  3/172</w:t>
      </w:r>
    </w:p>
    <w:p>
      <w:pPr>
        <w:pStyle w:val="Subtitle"/>
        <w:tabs>
          <w:tab w:val="clear" w:pos="720"/>
          <w:tab w:val="center" w:pos="467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.Осколково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28.12.2017 года №3/119 «О бюджете муниципально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разования «Осколковское сельское поселение,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глинского района, Брянской области»</w:t>
      </w:r>
    </w:p>
    <w:p>
      <w:pPr>
        <w:pStyle w:val="Normal"/>
        <w:rPr/>
      </w:pPr>
      <w:r>
        <w:rPr>
          <w:b/>
          <w:lang w:val="ru-RU"/>
        </w:rPr>
        <w:t>на 2018 год  и на плановый период 2019 и 2020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ассмотрев проект решения о внесении изменений в решение от 28.12.2017 года №3/119 «О бюджете муниципального образования» Осколковское сельское поселение, Мглинского района, Брянской области» на 2018 год и на плановый период 2019 и 2020 годов»(в редакции решений от 17.01.2018года.№3/125;от 29.01.2018 г.№3/126,от 06.02.2018г.№3/128,от 28.02.2018г.№3/129,от28.05.2018г.№3/142,от 23.07.2018г.№3/147 от 22.08.2018г №3/151.от14.112018 №3/168)  Осколков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ind w:firstLine="900"/>
        <w:jc w:val="both"/>
        <w:rPr>
          <w:lang w:val="ru-RU"/>
        </w:rPr>
      </w:pPr>
      <w:r>
        <w:rPr>
          <w:color w:val="000000"/>
          <w:lang w:val="ru-RU"/>
        </w:rPr>
        <w:t>1.Внести в решение от 28 декабря 2017 года №3/119 «</w:t>
      </w:r>
      <w:r>
        <w:rPr>
          <w:lang w:val="ru-RU"/>
        </w:rPr>
        <w:t>О бюджете муниципального образования «Осколковское сельское поселение, Мглинского района ,Брянской области» на 2018 год и на плановый период 2019 и 2020 годов »</w:t>
      </w:r>
      <w:r>
        <w:rPr>
          <w:color w:val="000000"/>
          <w:lang w:val="ru-RU"/>
        </w:rPr>
        <w:t xml:space="preserve"> следующие изменение</w:t>
      </w:r>
      <w:r>
        <w:rPr>
          <w:lang w:val="ru-RU"/>
        </w:rPr>
        <w:t>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  В пункте 1 по доходам вместо цифр «1031413»записать «1103992»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по расходам вместо цифр «1098848» ,записать «1171427»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2 В пунк 3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приложение 1»Прогнозируемые доходы бюджета Осколковского сельского поселения на 2018 год и на плановый период 2019 и 2020 годов»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следующие изменения;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38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4"/>
        <w:gridCol w:w="3888"/>
        <w:gridCol w:w="1272"/>
        <w:gridCol w:w="1272"/>
        <w:gridCol w:w="1272"/>
      </w:tblGrid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0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+32579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1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НАЛОГИ НА ПРИБЫЛЬ, ДОХОДЫ       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+397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1 02000 01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Налог на доходы  физических  лиц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+397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1 02010 01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+397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ЛОГИ НА ИМУЩЕСТВ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+28609,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+1172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06 01030 10 0000 1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1172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+16789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 06030 00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+52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52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 06040 00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Земельный налог с физических лиц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+11589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11589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АЯ ПОШЛИНА                 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>+100,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           </w:t>
            </w:r>
            <w:r>
              <w:rPr>
                <w:sz w:val="20"/>
                <w:szCs w:val="20"/>
                <w:lang w:val="ru-RU"/>
              </w:rPr>
              <w:t>+1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+100,00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+400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+40000,00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2 49999 10 0000 15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ные межбюджетные трансферты передаваемые бюджетам сельских посел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+400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lang w:val="ru-RU"/>
        </w:rPr>
      </w:pPr>
      <w:r>
        <w:rPr>
          <w:lang w:val="ru-RU"/>
        </w:rPr>
        <w:t>1.3   В пункте 6  абзац 1: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-приложение 6 « Ведомственная структура расходов бюджета муниципального образования «Осколковское сельское поселение, Мглинского района, Брянской области» на 2018 год и на плановый период 2019 и 2020 годов» внести следующие изменения 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100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0"/>
        <w:gridCol w:w="672"/>
        <w:gridCol w:w="438"/>
        <w:gridCol w:w="540"/>
        <w:gridCol w:w="1540"/>
        <w:gridCol w:w="431"/>
        <w:gridCol w:w="1349"/>
        <w:gridCol w:w="1060"/>
        <w:gridCol w:w="560"/>
      </w:tblGrid>
      <w:tr>
        <w:trPr>
          <w:trHeight w:val="2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18 год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19 го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20 год</w:t>
            </w:r>
          </w:p>
        </w:tc>
      </w:tr>
      <w:tr>
        <w:trPr>
          <w:trHeight w:val="2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з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ЦСР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Осколковская сельская администрац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+72579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+44739,0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585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30 0 00 800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585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Глава муниципального образования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30 0 00 800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585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30 0 00 800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585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30 0 00 800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585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br w:type="textWrapping" w:clear="all"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Обеспечение деятельности  главы местных администраций (исполнительно-распорядительных оргоновмуниципальных организаций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65 0 12 8002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-1275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65 0 12 8002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-1275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65 0 12 8002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-1275,00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42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+5082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 аппара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5082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+5082,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+5082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+9038,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+9038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-3595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-3595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3 8007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+36074,0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3 8007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+36074,0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3 8007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+36074,0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3 8007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+36074,0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 xml:space="preserve">Национальная экономика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+2784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Водное хозяйств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+2784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5 0 22 833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+2784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125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5 0 22 833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+2784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 государственных (муниципальных)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5 0 22 833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+2784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Всего расходов   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72579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637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бзац 2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 ),группам (группам и подгруппам)видов расходов классификации расходов бюджета муниципального образования» Осколковское сельское поселение, Мглинского района, Брянской области» на 2018 год и на плановый период 2019 и 2020 годов»внести следующие изменения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18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8"/>
        <w:gridCol w:w="442"/>
        <w:gridCol w:w="586"/>
        <w:gridCol w:w="506"/>
        <w:gridCol w:w="552"/>
        <w:gridCol w:w="906"/>
        <w:gridCol w:w="573"/>
        <w:gridCol w:w="1227"/>
        <w:gridCol w:w="693"/>
        <w:gridCol w:w="905"/>
        <w:gridCol w:w="905"/>
        <w:gridCol w:w="905"/>
      </w:tblGrid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П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ПМП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ГРБ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Р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18 го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19 год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20 год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3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+9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колковская сельская администраци</w:t>
            </w:r>
            <w:r>
              <w:rPr>
                <w:sz w:val="20"/>
                <w:szCs w:val="20"/>
                <w:lang w:val="ru-RU"/>
              </w:rPr>
              <w:t>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1275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56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местных администраций (исполнительно-распорядительных органов муниципальных образова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1275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1275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1275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+5082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+5082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+5082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+9038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+9038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3595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 налогов, сборов и иных  платеже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3595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+36074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Осколковская сельская администрация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+36074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07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+36074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1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07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+36074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1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07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+36074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Осколковская сельская администрация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+27840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3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+27840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3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+27840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 государственных (муниципальных)нуж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3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+27840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585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18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585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ru-RU"/>
              </w:rPr>
              <w:t>ИТОГ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: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+72579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lang w:val="ru-RU"/>
        </w:rPr>
        <w:t xml:space="preserve">         </w:t>
      </w:r>
      <w:r>
        <w:rPr>
          <w:sz w:val="20"/>
          <w:szCs w:val="20"/>
          <w:lang w:val="ru-RU"/>
        </w:rPr>
        <w:t>1</w:t>
      </w:r>
      <w:r>
        <w:rPr>
          <w:b/>
          <w:sz w:val="20"/>
          <w:szCs w:val="20"/>
          <w:lang w:val="ru-RU"/>
        </w:rPr>
        <w:t xml:space="preserve">.4.  </w:t>
      </w:r>
      <w:r>
        <w:rPr>
          <w:sz w:val="20"/>
          <w:szCs w:val="20"/>
          <w:lang w:val="ru-RU"/>
        </w:rPr>
        <w:t>В пункте 7 «Объем межбюджетных трансфертов, получаемых из других бюджетов бюджетной системы Российской Федерации на 2018 год» вместо цифр «437053,00» записать «477053,00».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Настоящее  Решение вступает в силу со дня его подписания.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Настоящее решение опубликовать в официальном издании «Муниципальный  вестник» Осколковского сельского поселения.  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лава Осколковского сельского поселения                                               А,В. Милица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10:00Z</dcterms:created>
  <dc:creator>Отдел муниципальных образований МФ РФ</dc:creator>
  <dc:description/>
  <cp:keywords/>
  <dc:language>en-US</dc:language>
  <cp:lastModifiedBy>User</cp:lastModifiedBy>
  <cp:lastPrinted>2019-01-10T19:33:00Z</cp:lastPrinted>
  <dcterms:modified xsi:type="dcterms:W3CDTF">2019-01-08T23:59:00Z</dcterms:modified>
  <cp:revision>235</cp:revision>
  <dc:subject>Нормативно-правовые акты МО</dc:subject>
  <dc:title>ВОЛОГОДСКАЯ ГОРОДСКАЯ ДУМА</dc:title>
</cp:coreProperties>
</file>